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yriadPro-Regular"/>
                <w:i/>
                <w:color w:val="000000"/>
                <w:lang w:val="es-CO"/>
              </w:rPr>
              <w:t>.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hoose a living thing to learn about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082777892"/>
            <w:bookmarkStart w:id="1" w:name="__Fieldmark__0_208277789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082777892"/>
            <w:bookmarkStart w:id="3" w:name="__Fieldmark__1_208277789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082777892"/>
            <w:bookmarkStart w:id="5" w:name="__Fieldmark__2_208277789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082777892"/>
            <w:bookmarkStart w:id="7" w:name="__Fieldmark__3_208277789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082777892"/>
            <w:bookmarkStart w:id="9" w:name="__Fieldmark__4_208277789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082777892"/>
            <w:bookmarkStart w:id="11" w:name="__Fieldmark__5_208277789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082777892"/>
            <w:bookmarkStart w:id="13" w:name="__Fieldmark__6_208277789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082777892"/>
            <w:bookmarkStart w:id="15" w:name="__Fieldmark__7_208277789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082777892"/>
            <w:bookmarkStart w:id="17" w:name="__Fieldmark__8_208277789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082777892"/>
            <w:bookmarkStart w:id="19" w:name="__Fieldmark__9_208277789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082777892"/>
            <w:bookmarkStart w:id="21" w:name="__Fieldmark__10_208277789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082777892"/>
            <w:bookmarkStart w:id="23" w:name="__Fieldmark__11_208277789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082777892"/>
            <w:bookmarkStart w:id="25" w:name="__Fieldmark__12_208277789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082777892"/>
            <w:bookmarkStart w:id="27" w:name="__Fieldmark__13_208277789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082777892"/>
            <w:bookmarkStart w:id="29" w:name="__Fieldmark__14_208277789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082777892"/>
            <w:bookmarkStart w:id="31" w:name="__Fieldmark__15_208277789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082777892"/>
            <w:bookmarkStart w:id="34" w:name="__Fieldmark__16_208277789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082777892"/>
            <w:bookmarkStart w:id="36" w:name="__Fieldmark__17_208277789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082777892"/>
            <w:bookmarkStart w:id="38" w:name="__Fieldmark__18_208277789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082777892"/>
            <w:bookmarkStart w:id="40" w:name="__Fieldmark__19_208277789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082777892"/>
            <w:bookmarkStart w:id="42" w:name="__Fieldmark__20_208277789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082777892"/>
            <w:bookmarkStart w:id="44" w:name="__Fieldmark__21_208277789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082777892"/>
            <w:bookmarkStart w:id="46" w:name="__Fieldmark__22_208277789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082777892"/>
            <w:bookmarkStart w:id="48" w:name="__Fieldmark__23_208277789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082777892"/>
            <w:bookmarkStart w:id="50" w:name="__Fieldmark__24_208277789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082777892"/>
            <w:bookmarkStart w:id="52" w:name="__Fieldmark__25_208277789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082777892"/>
            <w:bookmarkStart w:id="54" w:name="__Fieldmark__27_208277789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082777892"/>
            <w:bookmarkStart w:id="56" w:name="__Fieldmark__28_208277789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082777892"/>
            <w:bookmarkStart w:id="58" w:name="__Fieldmark__29_208277789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082777892"/>
            <w:bookmarkStart w:id="60" w:name="__Fieldmark__30_208277789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082777892"/>
            <w:bookmarkStart w:id="62" w:name="__Fieldmark__31_208277789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808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rPr>
                <w:rFonts w:ascii="Verdana" w:hAnsi="Verdana" w:cs="Verdana"/>
                <w:bCs/>
                <w:color w:val="80808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808080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, observing, drawing, wri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sters, books, videos, Unit books, small papers, pencil and colou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082777892"/>
            <w:bookmarkStart w:id="64" w:name="__Fieldmark__33_208277789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082777892"/>
            <w:bookmarkStart w:id="66" w:name="__Fieldmark__34_208277789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082777892"/>
            <w:bookmarkStart w:id="68" w:name="__Fieldmark__35_208277789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082777892"/>
            <w:bookmarkStart w:id="70" w:name="__Fieldmark__36_208277789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082777892"/>
            <w:bookmarkStart w:id="72" w:name="__Fieldmark__37_208277789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082777892"/>
            <w:bookmarkStart w:id="74" w:name="__Fieldmark__38_208277789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082777892"/>
            <w:bookmarkStart w:id="76" w:name="__Fieldmark__39_208277789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082777892"/>
            <w:bookmarkStart w:id="78" w:name="__Fieldmark__40_208277789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082777892"/>
            <w:bookmarkStart w:id="80" w:name="__Fieldmark__41_208277789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082777892"/>
            <w:bookmarkStart w:id="82" w:name="__Fieldmark__42_208277789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082777892"/>
            <w:bookmarkStart w:id="84" w:name="__Fieldmark__43_208277789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082777892"/>
            <w:bookmarkStart w:id="86" w:name="__Fieldmark__44_208277789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an 14-18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ncourage children to search about different living things in the books, posters and/or videos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5 min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(30 min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them to observe the different material and then, have the children choose one living thing to inquire and learn about along the unit.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children to draw it in a piece of paper and copy its nam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07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ollect the names of the living things chosen in a list to give it to the Visual Arts teacher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2:00:00Z</dcterms:created>
  <dc:creator>USER</dc:creator>
  <dc:description/>
  <dc:language>en-US</dc:language>
  <cp:lastModifiedBy>maria fernanda romero</cp:lastModifiedBy>
  <cp:lastPrinted>2009-01-26T08:55:00Z</cp:lastPrinted>
  <dcterms:modified xsi:type="dcterms:W3CDTF">2013-01-16T22:00:00Z</dcterms:modified>
  <cp:revision>2</cp:revision>
  <dc:subject/>
  <dc:title/>
</cp:coreProperties>
</file>